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18" w:leader="none"/>
        </w:tabs>
        <w:ind w:left="142" w:hanging="142"/>
        <w:jc w:val="left"/>
        <w:rPr/>
      </w:pPr>
      <w:r>
        <w:rPr/>
        <w:t xml:space="preserve">                                         </w:t>
      </w:r>
    </w:p>
    <w:p>
      <w:pPr>
        <w:pStyle w:val="Heading"/>
        <w:tabs>
          <w:tab w:val="clear" w:pos="708"/>
          <w:tab w:val="left" w:pos="1418" w:leader="none"/>
        </w:tabs>
        <w:ind w:left="142" w:hanging="142"/>
        <w:jc w:val="left"/>
        <w:rPr/>
      </w:pPr>
      <w:r>
        <w:rPr/>
      </w:r>
    </w:p>
    <w:p>
      <w:pPr>
        <w:pStyle w:val="Heading"/>
        <w:tabs>
          <w:tab w:val="clear" w:pos="708"/>
          <w:tab w:val="left" w:pos="1418" w:leader="none"/>
        </w:tabs>
        <w:ind w:left="142" w:hanging="142"/>
        <w:jc w:val="left"/>
        <w:rPr/>
      </w:pPr>
      <w:r>
        <w:rPr/>
        <w:t xml:space="preserve">              </w:t>
      </w:r>
    </w:p>
    <w:p>
      <w:pPr>
        <w:pStyle w:val="Heading"/>
        <w:tabs>
          <w:tab w:val="clear" w:pos="708"/>
          <w:tab w:val="left" w:pos="1418" w:leader="none"/>
        </w:tabs>
        <w:ind w:left="142" w:hanging="142"/>
        <w:jc w:val="left"/>
        <w:rPr/>
      </w:pPr>
      <w:r>
        <w:rPr/>
        <w:t xml:space="preserve">                                          </w:t>
      </w:r>
      <w:r>
        <w:rPr/>
        <w:t xml:space="preserve">OPIS  TECHNICZNY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o projektu  uzbrojenie terenów inwestycyjnych w Skarbimierzu –Osiedl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budowa drogi gminnej – dz. nr 82 , 95 , 86, 184/85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dstawa opracowania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/>
        <w:t xml:space="preserve">mapa sytuacyjno – wysokościowa  do  celów  projektowych( </w:t>
      </w:r>
      <w:r>
        <w:rPr>
          <w:b/>
        </w:rPr>
        <w:t>skala 1: 500 )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/>
        <w:t>uzupełniające pomiary sytuacyjnych wykonane przez jednostkę projektującą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/>
        <w:t>inwentaryzacji stanu istniejącego zagospodarowania terenu pasa drogowego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/>
        <w:t>ustalenia uzyskane od Zamawiającego w zakresie technologii przebudowy istniejącej nawierzchni  bitumicznej  i  zakresu tej  przebudowy,</w:t>
      </w:r>
    </w:p>
    <w:p>
      <w:pPr>
        <w:pStyle w:val="Tekstpodstawowy2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zporządzenia M. T. i G. M. z dnia 2 marca 1999 r. w sprawie warunków technicznych, jakim powinny odpowiadać drogi publiczne i ich usytuowanie</w:t>
      </w:r>
    </w:p>
    <w:p>
      <w:pPr>
        <w:pStyle w:val="Tekstpodstawowy21"/>
        <w:ind w:left="786" w:hanging="0"/>
        <w:jc w:val="both"/>
        <w:rPr/>
      </w:pPr>
      <w:r>
        <w:rPr>
          <w:b/>
        </w:rPr>
        <w:t xml:space="preserve">      </w:t>
      </w:r>
      <w:r>
        <w:rPr>
          <w:b/>
        </w:rPr>
        <w:t>(Dz. U.  Nr.  43, poz. 430)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/>
        <w:t>badań geotechniczne podłoża gruntowego,</w:t>
      </w:r>
    </w:p>
    <w:p>
      <w:pPr>
        <w:pStyle w:val="Tekstpodstawowy2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owiązujących  normy i  przepisy prawne</w:t>
      </w:r>
    </w:p>
    <w:p>
      <w:pPr>
        <w:pStyle w:val="Tekstpodstawowy21"/>
        <w:ind w:left="7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pis stanu istniejącego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zedmiotowa droga jest drogą gminną znajdującą się na terenie byłego lotniska i była drogą przeznaczoną do obsługi infrastruktury lotniska. Odcinek drogi przewidzianej do przebudowy ma nawierzchnię z płyt betonowych o szerokości 5,00 m i grubości 0,20 m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awierzchnia w złym stanie technicznym (spękany beton , ubytki w betonie , zdeformowana  nawierzchnia  w wyniku klawiszowania sąsiednich płyt ) i jej stan techniczny kwalifikuje ją do rozbiórki.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Rowy przydrożne  i pobocza częściowo porośnięte drzewami i krzewami. Rowy wymagają odmulenia i profilowania skarp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obrębie pasa drogowego występuje infrastruktura techniczn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sieć wodociągow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sieć energetyczn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kanalizacja deszczowa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sieć teletechniczna 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Cel i zakres opracowania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Celem opracowania jest projekt przebudowy drogi gminnej , który uwzględnia: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>-     zaprojektowanie nawierzchni drogi do wymagań dla kategorii ruchu KR 3</w:t>
      </w:r>
    </w:p>
    <w:p>
      <w:pPr>
        <w:pStyle w:val="TextBodyIndent"/>
        <w:numPr>
          <w:ilvl w:val="0"/>
          <w:numId w:val="6"/>
        </w:numPr>
        <w:rPr/>
      </w:pPr>
      <w:r>
        <w:rPr/>
        <w:t>poprawę geometrii korony drogi – ukształtowanie właściwej niwelety drogi</w:t>
      </w:r>
    </w:p>
    <w:p>
      <w:pPr>
        <w:pStyle w:val="TextBodyIndent"/>
        <w:numPr>
          <w:ilvl w:val="0"/>
          <w:numId w:val="6"/>
        </w:numPr>
        <w:rPr/>
      </w:pPr>
      <w:r>
        <w:rPr/>
        <w:t>wykonanie nawierzchni ścieralnej z masy mineralno-bitumicznej</w:t>
      </w:r>
    </w:p>
    <w:p>
      <w:pPr>
        <w:pStyle w:val="TextBodyIndent"/>
        <w:numPr>
          <w:ilvl w:val="0"/>
          <w:numId w:val="6"/>
        </w:numPr>
        <w:rPr/>
      </w:pPr>
      <w:r>
        <w:rPr/>
        <w:t>wykonanie prac konserwacyjnych przy istniejących przepustach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remont zjazdów  na drogi gminne w granicach pasa drogowego drogi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formowanie poboczy z wyrównaniem do wymaganego profilu oraz ich mechaniczne  zagęszczenie </w:t>
      </w:r>
    </w:p>
    <w:p>
      <w:pPr>
        <w:pStyle w:val="TextBodyIndent"/>
        <w:numPr>
          <w:ilvl w:val="0"/>
          <w:numId w:val="6"/>
        </w:numPr>
        <w:rPr/>
      </w:pPr>
      <w:r>
        <w:rPr/>
        <w:t>poprawę bezpieczeństwa uczestników ruchu poprzez montaż barier energochłonnych wzdłuż rowów przydrożnych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Trasę drogi zaprojektowano zgodnie z miejscowym planem zagospodarowania przestrzennego gminy Skarbimierz zatwierdzonym uchwałą nr Nr XXIV/16/2005 z dnia 28.01.2005 r Rady Gminy Skarbimierz. Zgodnie z planem drogę zaprojektowano na terenach oznaczonych jako KDL. Mając na uwadze powyższe zaprojektowano drogę o nawierzchni bitumicznej szerokości jezdni 6,00 m. Na całym odcinku drogi projektuje się obustronne pobocze szerokości 0,50 m z mieszanki tłucznia kamiennego 0/31,5 mm grubości 20 cm.</w:t>
      </w:r>
    </w:p>
    <w:p>
      <w:pPr>
        <w:pStyle w:val="TextBodyIndent"/>
        <w:ind w:left="720" w:hanging="0"/>
        <w:rPr/>
      </w:pPr>
      <w:r>
        <w:rPr/>
        <w:t>Na początku  opracowania droga została dowiązana wysokościowo do istniejącej jezdni bitumicznej a na końcu do istniejącej nawierzchni z betonu cementowego i płyt beton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Konstrukcja nawierzchni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rPr>
          <w:b/>
          <w:b/>
        </w:rPr>
      </w:pPr>
      <w:r>
        <w:rPr>
          <w:b/>
        </w:rPr>
        <w:t>Konstrukcja nawierzchni drogi</w:t>
      </w:r>
    </w:p>
    <w:p>
      <w:pPr>
        <w:pStyle w:val="TextBodyIndent"/>
        <w:ind w:left="1500"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rPr/>
      </w:pPr>
      <w:r>
        <w:rPr>
          <w:color w:val="000000"/>
        </w:rPr>
        <w:t xml:space="preserve">- 5 cm warstwa ścieralna z betonu asfaltowego na obciążenie ruchem KR3 ,  asfalt  D 50/70 według PN – EN  13108-1: A C 11S, szerokość  warstwy – 6,10 m </w:t>
      </w:r>
    </w:p>
    <w:p>
      <w:pPr>
        <w:pStyle w:val="TextBodyIndent"/>
        <w:numPr>
          <w:ilvl w:val="1"/>
          <w:numId w:val="2"/>
        </w:numPr>
        <w:suppressAutoHyphens w:val="true"/>
        <w:ind w:left="993" w:hanging="284"/>
        <w:rPr/>
      </w:pPr>
      <w:r>
        <w:rPr>
          <w:color w:val="000000"/>
        </w:rPr>
        <w:t xml:space="preserve">6 cm warstwa wiążąca z betonu asfaltowego na obciążenie ruchem KR3 , asfalt  D 50/70 według PN – EN  13108-1: A C 16W, szerokość  warstwy 6,25 m </w:t>
      </w:r>
    </w:p>
    <w:p>
      <w:pPr>
        <w:pStyle w:val="TextBodyIndent"/>
        <w:numPr>
          <w:ilvl w:val="1"/>
          <w:numId w:val="2"/>
        </w:numPr>
        <w:suppressAutoHyphens w:val="true"/>
        <w:ind w:left="993" w:hanging="284"/>
        <w:rPr>
          <w:color w:val="000000"/>
        </w:rPr>
      </w:pPr>
      <w:r>
        <w:rPr>
          <w:color w:val="000000"/>
        </w:rPr>
        <w:t>7cm  warstwa podbudowy z betonu asfaltowego na obciążenie ruchem KR3 , asfalt  D 50/70 według PN – EN  13108-1: A C 11S, szerokość  warstwy – 6,35 m</w:t>
      </w:r>
    </w:p>
    <w:p>
      <w:pPr>
        <w:pStyle w:val="TextBodyIndent"/>
        <w:numPr>
          <w:ilvl w:val="1"/>
          <w:numId w:val="2"/>
        </w:numPr>
        <w:suppressAutoHyphens w:val="true"/>
        <w:ind w:left="993" w:hanging="284"/>
        <w:rPr/>
      </w:pPr>
      <w:r>
        <w:rPr>
          <w:color w:val="000000"/>
        </w:rPr>
        <w:t xml:space="preserve">20 cm podbudowy  z przekruszu betonowego o gr. 20 cm (po zagęszczeniu), o uziarnieniu  - 0/63 mm wg PN – S – 06102, szerokość  warstwy – 6,50 m, </w:t>
      </w:r>
    </w:p>
    <w:p>
      <w:pPr>
        <w:pStyle w:val="TextBodyIndent"/>
        <w:suppressAutoHyphens w:val="true"/>
        <w:ind w:left="993" w:hanging="0"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 xml:space="preserve">UWAGA: </w:t>
      </w:r>
      <w:r>
        <w:rPr>
          <w:color w:val="000000"/>
        </w:rPr>
        <w:t xml:space="preserve">w przypadku niewystarczającej ilości przekruszu betonowego pochodzącego z rozbiórki, warstwę podbudowy uzupełnić tłuczniem kamiennym o uziarnieniu – 0/63 mm) </w:t>
      </w:r>
    </w:p>
    <w:p>
      <w:pPr>
        <w:pStyle w:val="TextBodyIndent"/>
        <w:numPr>
          <w:ilvl w:val="1"/>
          <w:numId w:val="2"/>
        </w:numPr>
        <w:suppressAutoHyphens w:val="true"/>
        <w:ind w:left="993" w:hanging="284"/>
        <w:rPr/>
      </w:pPr>
      <w:r>
        <w:rPr>
          <w:color w:val="000000"/>
        </w:rPr>
        <w:t xml:space="preserve"> </w:t>
      </w:r>
      <w:r>
        <w:rPr>
          <w:color w:val="000000"/>
        </w:rPr>
        <w:t>20 cm  warstwa stabilizacji gruntu cementem o grubości 20 cm i wytrzymałości</w:t>
      </w:r>
    </w:p>
    <w:p>
      <w:pPr>
        <w:pStyle w:val="TextBodyIndent"/>
        <w:ind w:left="993" w:hanging="0"/>
        <w:rPr>
          <w:color w:val="000000"/>
        </w:rPr>
      </w:pPr>
      <w:r>
        <w:rPr>
          <w:color w:val="000000"/>
        </w:rPr>
        <w:t>Rm= 5,0 MPa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numPr>
          <w:ilvl w:val="1"/>
          <w:numId w:val="5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estawienie powierzchni.</w:t>
      </w:r>
    </w:p>
    <w:p>
      <w:pPr>
        <w:pStyle w:val="TextBodyIndent"/>
        <w:ind w:left="150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left="1500" w:hanging="0"/>
        <w:rPr/>
      </w:pPr>
      <w:r>
        <w:rPr>
          <w:color w:val="000000"/>
          <w:szCs w:val="24"/>
        </w:rPr>
        <w:t>- nawierzchnia bitumiczna -  13135</w:t>
      </w:r>
      <w:r>
        <w:rPr>
          <w:color w:val="000000"/>
          <w:sz w:val="28"/>
          <w:szCs w:val="24"/>
        </w:rPr>
        <w:t>,00 m²</w:t>
      </w:r>
    </w:p>
    <w:p>
      <w:pPr>
        <w:pStyle w:val="TextBodyIndent"/>
        <w:ind w:left="1500" w:hanging="0"/>
        <w:rPr>
          <w:b/>
          <w:b/>
        </w:rPr>
      </w:pPr>
      <w:r>
        <w:rPr>
          <w:color w:val="000000"/>
          <w:szCs w:val="24"/>
        </w:rPr>
        <w:t>- nawierzchnia z tłucznia kamiennego ( pobocza) -2104,00 m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 Projektowane rozbiórkowe i przygotowawcze 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540" w:hanging="1080"/>
        <w:rPr/>
      </w:pPr>
      <w:r>
        <w:rPr/>
        <w:t xml:space="preserve">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 przystąpieniem do robót  Wykonawca dokona geodezyjnej inwentaryzacji drogi oraz uzyska akceptację  Zamawiającego( Inspektora Nadzoru ) przebiegu niwelety drogi. Należy  również zapewnić stały nadzór geodezyjny nad robotami.</w:t>
      </w:r>
    </w:p>
    <w:p>
      <w:pPr>
        <w:pStyle w:val="Normal"/>
        <w:ind w:left="54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rojektowane roboty rozbiórkowe to rozbiórka nawierzchni z płyt betonowych, które następnie należy przekruszyć d</w:t>
      </w:r>
      <w:r>
        <w:rPr>
          <w:color w:val="000000"/>
          <w:sz w:val="24"/>
          <w:szCs w:val="24"/>
        </w:rPr>
        <w:t>o uziarnienia  - 0/63 mm wg PN – S – 06102, w celu wbudowania</w:t>
      </w:r>
      <w:r>
        <w:rPr>
          <w:sz w:val="24"/>
          <w:szCs w:val="24"/>
        </w:rPr>
        <w:t>.</w:t>
      </w:r>
    </w:p>
    <w:p>
      <w:pPr>
        <w:pStyle w:val="Normal"/>
        <w:ind w:left="54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54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54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108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6.  Uzbrojenie podziemne.</w:t>
      </w:r>
    </w:p>
    <w:p>
      <w:pPr>
        <w:pStyle w:val="Normal"/>
        <w:ind w:left="54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asie drogowym zlokalizowana jest :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nfrastruktura teletechniczna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infrastruktura wodociągowa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nfrastruktura energetyczna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świetlenie uliczne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analizacja sanitarna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/>
      </w:pPr>
      <w:r>
        <w:rPr>
          <w:sz w:val="24"/>
          <w:szCs w:val="24"/>
        </w:rPr>
        <w:t xml:space="preserve">Brak kolizji z istniejącymi sieciami teletechnicznymi , energetycznymi , kanalizacji  sanitarnej i  wodociągowej.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/>
      </w:pPr>
      <w:r>
        <w:rPr>
          <w:b/>
        </w:rPr>
        <w:t>7. Profil podłużny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Niweleta projektowanej drogi pokrywa się na całej długości z osią istniejącej drogi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</w:rPr>
        <w:t>8.Odwodnieni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Odprowadzenie wód opadowych i roztopowych  powierzchniowe do istniejących rowów przydrożnych.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</w:rPr>
        <w:t>9.Roboty ziemn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 xml:space="preserve">Roboty ziemne ograniczają się do wykonania koryta. </w:t>
      </w:r>
    </w:p>
    <w:p>
      <w:pPr>
        <w:pStyle w:val="TextBodyIndent"/>
        <w:ind w:left="360" w:hanging="0"/>
        <w:rPr/>
      </w:pPr>
      <w:r>
        <w:rPr/>
        <w:t>Przy wykonywaniu robót koparką należy liczyć się z możliwością napotkania urządzeń obcych, które nie zostały zaznaczone na mapie sytuacyjno-wysokościowej. Jeżeli w czasie odspajania gruntów napotka się kable lub inne przewody instalacyjne nie ujawnione na „Mapie jednostkowej” Wykonawca winien dokonać wpisu do dziennika budowy oraz niezwłocznie powiadomić o tym zainteresowaną jednostkę i prowadzić roboty pod jej nadzore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10.Stan prawny gruntów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Roboty budowlane wykonywane będą w pasie drogowym przedmiotowej drogi. Nie ma potrzeby wejścia na działki sąsied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11.Wpływ inwestycji na środowisko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Projektowana przebudowa drogi nie ma negatywnego wpływu na istniejący drzewostan , glebę , wody powierzchniowe i podziemne zgodnie z obowiązującymi przepisam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</w:t>
      </w:r>
      <w:r>
        <w:rPr>
          <w:b/>
        </w:rPr>
        <w:t>12.</w:t>
      </w:r>
      <w:r>
        <w:rPr>
          <w:b/>
          <w:bCs/>
        </w:rPr>
        <w:t>Ochrona dziedzictwa kulturowego i zabytk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Teren na którym jest projektowana przebudowa drogi nie jest wpisany do rejestru zabytków oraz nie podlega częściowej ochronie ( strefa „B” ) na podstawie ustaleń miejscowego planu zagospodarowania przestrzennego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</w:t>
      </w:r>
      <w:r>
        <w:rPr>
          <w:b/>
        </w:rPr>
        <w:t>13.Zaopatrzenie w wodę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Nie dotycz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</w:t>
      </w:r>
      <w:r>
        <w:rPr>
          <w:b/>
        </w:rPr>
        <w:t>14.Zaopatrzenie w energię elektryczną 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Nie dotycz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  <w:i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OpenSymbol;MS Gothic" w:hAnsi="OpenSymbol;MS Gothic" w:cs="OpenSymbol;MS Gothic"/>
      <w:i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01:00Z</dcterms:created>
  <dc:creator>Ryszard Borecki</dc:creator>
  <dc:description/>
  <cp:keywords/>
  <dc:language>en-US</dc:language>
  <cp:lastModifiedBy>Inwestycje</cp:lastModifiedBy>
  <cp:lastPrinted>2015-06-21T16:54:00Z</cp:lastPrinted>
  <dcterms:modified xsi:type="dcterms:W3CDTF">2018-09-05T11:55:00Z</dcterms:modified>
  <cp:revision>5</cp:revision>
  <dc:subject/>
  <dc:title>OPIS  TECHNICZNY</dc:title>
</cp:coreProperties>
</file>